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ct" ContentType="image/x-pict"/>
  <Override PartName="/word/media/image9.pct" ContentType="image/x-pict"/>
  <Override PartName="/word/media/image13.pct" ContentType="image/x-pict"/>
  <Override PartName="/word/media/image25.png" ContentType="image/png"/>
  <Override PartName="/word/media/image8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3.png" ContentType="image/png"/>
  <Override PartName="/word/media/image14.pct" ContentType="image/x-pict"/>
  <Override PartName="/word/media/image5.png" ContentType="image/png"/>
  <Override PartName="/word/media/image16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ng" ContentType="image/png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.pct" ContentType="image/x-pict"/>
  <Override PartName="/word/media/image24.pct" ContentType="image/x-pict"/>
  <Override PartName="/word/media/image4.png" ContentType="image/png"/>
  <Override PartName="/word/media/image15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34 Understanding Young Children’s Temperaments  (2001/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674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6" t="-424" r="-216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35 Working with Children’s Challenging Behavior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99200" cy="168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1" t="-746" r="-201" b="-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18200" cy="162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37 Emergent Literacy in the Early Childhood Classroom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56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05500" cy="1168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198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637" r="-203" b="-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22 Working with Special Needs Children in Early Childhood Classrooms  (1998/9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91300" cy="322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2" t="-392" r="-192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25 Guidance and Limit-Setting in the Early Childhood Classroom (98/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920" cy="2531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3" t="-495" r="-183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20 Planning and Teaching an After School Program (98/92/9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94500" cy="2298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7" t="-549" r="-187" b="-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20A Early Childhood Education Administration A (98/92/9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285" cy="2328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518" r="-177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20B Early Childhood Education Administration B (98/9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2920" cy="2267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3" t="-552" r="-183" b="-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77000" cy="774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24 Working with Parents in Early Childhood Programs  (1998/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02400" cy="2514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5" t="-503" r="-195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116 Observation and Assessment  (200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502400" cy="2073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5" t="-568" r="-195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171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2" t="-735" r="-202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05 Continuing Experiences in Early Childhood Curriculum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790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7" t="-704" r="-207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298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6" t="-424" r="-206" b="-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39 Current Issues in Early Childhood Education  (1991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69100" cy="2324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7" t="-543" r="-187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60 Marin Childcare Conference and Follow-up One-Day Workshop D  (1998/19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2093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0" t="-556" r="-170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61 ECE Conference Course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73800" cy="2199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2" t="-559" r="-202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990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80 Early Childhood Education Fieldwork and Seminar I: Beginning Practicum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275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5" t="-459" r="-205" b="-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1905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7" t="-662" r="-207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81 Early Childhood Education Fieldwork and Seminar II: Advanced Practicum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26200" cy="2717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7" t="-465" r="-197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53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CE 295  Supervising Adults in Early Childhood Programs  (1998/96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307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7" t="-412" r="-207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ng"/><Relationship Id="rId23" Type="http://schemas.openxmlformats.org/officeDocument/2006/relationships/image" Target="media/image22.pct"/><Relationship Id="rId24" Type="http://schemas.openxmlformats.org/officeDocument/2006/relationships/image" Target="media/image23.pct"/><Relationship Id="rId25" Type="http://schemas.openxmlformats.org/officeDocument/2006/relationships/image" Target="media/image24.pct"/><Relationship Id="rId26" Type="http://schemas.openxmlformats.org/officeDocument/2006/relationships/image" Target="media/image25.png"/><Relationship Id="rId27" Type="http://schemas.openxmlformats.org/officeDocument/2006/relationships/image" Target="media/image26.pct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1:29:00Z</dcterms:created>
  <dc:creator>Sara McKinnon</dc:creator>
  <dc:description/>
  <dc:language>en-US</dc:language>
  <cp:lastModifiedBy>Sara McKinnon</cp:lastModifiedBy>
  <dcterms:modified xsi:type="dcterms:W3CDTF">2009-10-05T02:50:00Z</dcterms:modified>
  <cp:revision>5</cp:revision>
  <dc:subject/>
  <dc:title>ECE 100 Licensing and Permits: Intro to Childcare Programs</dc:title>
</cp:coreProperties>
</file>